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center"/>
              <w:rPr/>
            </w:pPr>
            <w:r>
              <w:rPr>
                <w:spacing w:val="-4"/>
                <w:sz w:val="41"/>
              </w:rPr>
              <w:t>5. třída – Náš podíl na Božím královstv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azba učiva 5. třídy na klíčové kompetence: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učení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Žáci umějí vysvětlit počátek dějin spásy povoláním Abraháma, který odpověděl na Boží volání (tem. celek 5.2). V tematickém celku 5.4 získají představu o tomto Bohu skrze poznání osoby Ježíše Krista. Tím získají základ pro další zájem o propojování poselství starozákonních příběhů s naplněním jejich příslibů v Novém zákoně. 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szCs w:val="22"/>
              </w:rPr>
              <w:t>Žáci získají základní informace o ekumenickém hnutí, dokáží je jednoduše interpretovat a vysvětlit vztahy mezi křesťanskými církvemi dnes. Tím získávají motivaci k zájmu o různé pohledy na křesťanství a tím jsou nuceni stále lépe poznávat učení víry, aby se v ekumenických otázkách dobře orientovali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řešení problémů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szCs w:val="22"/>
              </w:rPr>
              <w:t>Žák se učí rozpoznávat problémy, jít důsledně k jejich kořenům a uvědomovat si jejich možné důsledky nejen z pohledu přítomnosti, ale i z horizontu věčného života. V 5. ročníku řeší vztahy ve společném domě, který je pro křesťany symbolem pro svět. Učí se naslouchat vlastním myšlenkám, ztišit se a zklidnit, aby mohl problémy začít řešit v sobě a dokázal tak porozumět hlubším skutečnostem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omunikativ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zakusili a jsou schopni porozumět významu ticha pro naslouchání druhým, ale také vnitřnímu hlasu, který pomáhá člověku hlouběji porozumět souvislostem toho, co prožívá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Na základě seznámení se s životem prvních křesťanů (tem. 5.6.32) žáci rozumí potřebě solidarity, sdílení a vzájemné pomoci v dnešním světě, jsou vychováváni k prosociálnímu chování.</w:t>
            </w:r>
          </w:p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b/>
                <w:szCs w:val="22"/>
              </w:rPr>
              <w:t>Kompetence sociální a personál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eloročně jsou v kolektivu žáků posilovány pozitivní postoje a schopnosti ke vzájemné spolupráci, které žáci dokáží aplikovat i v jiných skupinách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rozumí tomu, že každý člověk je stvořen jako originál a vzájemná odlišnost obohacuje ostatní. Chápe svoji roli ve skupině a svá obdarování a umí s nimi zacházet ve prospěch skupiny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jsou vedeni k sebeovládání, aby dosáhli pocitu zdravého sebeuspokojení a vědomí sebeúcty (5.1.4)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občanské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umějí analyzovat situace, ve kterých jsou utlačováni lidé, a umějí k této situaci vysvětlit křesťanský postoj – Bůh je vždy na straně utlačovaného člověka. Žáci jsou vychováváni k asertivitě (5.2.8)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se seznamují s židovstvím a islámem a jsou vychováváni k porozumění, toleranci a vzájemné důvěře k lidem jiného vyznání (5.2.11)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chápou člověka jako vrchol a součást stvoření a z toho vyplývá i jejich vědomí spoluzodpovědnosti za svět. (5.1.3)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se aktivně a tvořivě zapojují do křesťanského kulturního dění. Seznamují se s metodami práce s obrazem, které jim pomáhají porozumět hodnotným uměleckým dílům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pracovní</w:t>
            </w:r>
          </w:p>
          <w:p>
            <w:pPr>
              <w:pStyle w:val="TextBody"/>
              <w:widowControl/>
              <w:numPr>
                <w:ilvl w:val="0"/>
                <w:numId w:val="6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/>
              <w:t xml:space="preserve">Žáci se orientují v základních aktivitách v podnikatelské oblasti, kde se řídí v myšlení, rozhodování a jednání základními morálními hodnotami, které si upevnili v náboženské výchově (5.6.32)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1 Svět – náš společný dů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szCs w:val="22"/>
              </w:rPr>
              <w:t>Lidé kolem nás</w:t>
            </w:r>
            <w:r>
              <w:rPr>
                <w:szCs w:val="22"/>
              </w:rPr>
              <w:t>: Společný „dům světa“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szCs w:val="22"/>
              </w:rPr>
              <w:t xml:space="preserve">Rozmanitost přírody: </w:t>
            </w:r>
            <w:r>
              <w:rPr>
                <w:szCs w:val="22"/>
              </w:rPr>
              <w:t xml:space="preserve">Mikrosvět a makrosvět, odpovědnost lidí za životní prostředí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szCs w:val="22"/>
              </w:rPr>
              <w:t xml:space="preserve">Český jazyk a literatura: </w:t>
            </w:r>
            <w:r>
              <w:rPr>
                <w:szCs w:val="22"/>
              </w:rPr>
              <w:t xml:space="preserve">Vývoj písma v dějinách, Bible jako literární text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EV</w:t>
            </w:r>
            <w:r>
              <w:rPr>
                <w:szCs w:val="22"/>
              </w:rPr>
              <w:t xml:space="preserve"> – kulturní krajina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EV</w:t>
            </w:r>
            <w:r>
              <w:rPr>
                <w:szCs w:val="22"/>
              </w:rPr>
              <w:t xml:space="preserve"> – lidské sídlo, město, vesnice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tolerantní vztahy a spolupráce s jinými lidmi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jedinečnost každého člověka a jeho individuální zvlášt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5.1.1 Tady bydlím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2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pojetí světa jako společného domova, který vypovídá o svém Tvůrc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6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braz světa, společného domu, který vznikne z prázdninových vzpomínek na zajímavá mís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esťanské základy ekologické výchov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pevnění vztahů ve skupině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1.2 Tady bydlí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5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píše, co zajímavého jej obklopuje ve světě makrokosmu a mikrokosm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analyzuje</w:t>
            </w:r>
            <w:r>
              <w:rPr>
                <w:spacing w:val="-2"/>
              </w:rPr>
              <w:t>, jak vše dokonalostí a krásou ukazuje na svého Tvůrc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70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Rozmanitost přírody a zajímavosti z přírodověd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vět mikrokosmu a makrokosmu, který svou krásou a dokonalostí vypovídá o svém Stvořitel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postoji odpovědnosti za svě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1.3 Všechna díla Páně, velebte Pán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55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co znamená mít na zemi své místo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analyzuje předložený text a způsoby</w:t>
            </w:r>
            <w:r>
              <w:rPr>
                <w:spacing w:val="-2"/>
              </w:rPr>
              <w:t>, jimiž člověk dokáže chválit Boh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a 3,57–88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Člověk jako vrchol a součást stvoře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odlitba chvál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1.4 Vyryl jsem si tě do dla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2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formuluje, co je pro něj charakteristické, co jej dělá jedinečným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popíše, jak v dějinách lidstva vznikalo písmo a jakými jazyky byla napsána Bible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10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Iz 49,1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lastní jedinečnost a jedinečnost druhého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voj písma v dějinách lidstva jako úvod k obraznému vnímání jazyka a literárních útvarů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azyky Bibl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1.5 Boží slovo osvěcuje moji stezk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5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jak byla napsána Bible a kdo ji napsal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dokáže najít podle odkazu text v evangeliích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Inspirace, autoři důležitých knih Bibl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Hledání</w:t>
            </w:r>
            <w:r>
              <w:rPr>
                <w:b/>
              </w:rPr>
              <w:t xml:space="preserve"> </w:t>
            </w:r>
            <w:r>
              <w:rPr/>
              <w:t>v evangeliích podle biblických odkazů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2 Abraham slyší Boží hla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szCs w:val="22"/>
              </w:rPr>
              <w:t>Český jazyk a literatura</w:t>
            </w:r>
            <w:r>
              <w:rPr>
                <w:szCs w:val="22"/>
              </w:rPr>
              <w:t>: Reprodukce složitějšího textu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VMEGS</w:t>
            </w:r>
            <w:r>
              <w:rPr>
                <w:szCs w:val="22"/>
              </w:rPr>
              <w:t xml:space="preserve"> – kořeny a zdroje evropské civilizace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pozitivní myšlení (aktivní postoj k životu)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kulturní diference (vnímání odlišnosti jako příležitosti k obohacení, nikoli jako zdroj konfliktu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nekonfliktní život v multikulturní společnosti (</w:t>
            </w:r>
            <w:r>
              <w:rPr/>
              <w:t xml:space="preserve">základní údaje o židovství, křesťanství 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/>
              <w:t>a islámu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6 Odejdi ze své země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105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provede rozbor příběhu Abrahama a Sáry, kteří ač mají „všechno“ (rodinu, domov, bohatství, úspěch i zdraví), poslechnou Boží hlas, rozhodují se pro nový život s Bohem a jím vedeni jsou schopni vyjít do nejistoty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 konkrétních příkladech doloží, jak k životu každého člověka patří odvaha někomu nebo něčemu věřit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12,1–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brahamova víra jako odpověď na Boží volání, jejímž důsledkem je odvaha k velkým věce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aždodenní situace důvěry v druhého člověka nebo ke spolehlivé věc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důvěře ve svě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íra v Boha jako opakovaná zkušenost důvěr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7 Pohleď na nebe a sečti hvězd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8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uvede důsledky pro život Abrahama, který se nechává Bohem oslovit. Vysvětlí význam změny jména, které se stává novým životním programem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původ a význam vlastního jmén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6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15,1–6; 17,1–5.15–16; 22,1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méno jako životní progra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aslíbení a smlouva jako pokračování příběhu Abrahamovy vír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8 Hagar a Izmael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5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lastními slovy reprodukuje příběh otrokyně Hagar a jejího syna Izmaela 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analyzuje situace utlačování jednoho člověka druhým, rivality mezi dětmi ve škole a sourozenci v rodině. Navrhne možná řešení situace utlačovaných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1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16,1–15; Gn 21,14–2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Příběh otrokyně Hagar a Abrahamova syna Izmaela jako příklad snahy vyřešit lidským způsobem – bez důvěry v Boha – neřešitelnou životní situaci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Izmael jako ten, od kterého odvozují svůj původ národy arabského svě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roblémy rivality mezi dětmi a výchova k asertivitě: Bůh je vždy na straně člověka, který je v nouz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9 Ať se směje každý, kdo o tom uslyš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38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reprodukuje příběh o okolnostech narození Izáka a vysvětlí, jak Bůh navštěvuje a jak je přijímán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dvojí možnost smíchu: smích jako radost a požehnání a smích jako výsměch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8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18,1–14; 21,1–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o narození Izáka jako příklad situace, kdy Bůh navštěvuje, a když je přijímán, bohatě obdarovává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empatii: není smích jako smí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10 Abrahamova zkoušk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54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interpretuje příběh, kdy Hospodin zkouší Abrahamovu víru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k jakým postojům a jednání vede člověka vír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2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22,1–1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Abrahamovy zkoušky jako potvrzení skutečnosti, že Bůh si nepřeje smrt člověk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ituace, kdy dnes lidé ztrácejí svůj život. Bylo by omylem, vinit z jejich smrti Boh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Abraham jako člověk, který s vírou, že Bůh je mocnější než smrt, má odvahu „dát Bohu to nejcennější“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 21,1–4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2.11 Abraham – otec vír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objasní význam Abrahama pro židy, muslimy a křesťany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rovná základní údaje o židovství a islám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pakuje učivo probrané v tomto tematickém celk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94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braham jako osoba spojující tři světová monoteistická náboženství: židovství, křesťanství a islá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ákladní informace o židovství a islám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 porozumění, toleranci a vzájemné důvěře k lidem jiného vyzná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22,17–18; Iz 19,23–25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3 Slyším Boží hlas</w:t>
            </w:r>
          </w:p>
        </w:tc>
      </w:tr>
      <w:tr>
        <w:trPr>
          <w:trHeight w:val="75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iCs/>
              </w:rPr>
              <w:t xml:space="preserve">Lidé a čas: </w:t>
            </w:r>
            <w:r>
              <w:rPr/>
              <w:t>Datování křesťanského letopočtu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VDO</w:t>
            </w:r>
            <w:r>
              <w:rPr>
                <w:szCs w:val="22"/>
              </w:rPr>
              <w:t xml:space="preserve"> –být angažovaný a zainteresovaný na zájmu celku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cvičení smyslového vnímání, pozornosti a soustředě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3.12 Slyším kolem sebe mnoho hlasů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7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rozlišit podněty, které ho obklopují, a objasnit význam ticha potřebného k naslouchán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hledá v Bibli věty vyzývající k soustředěnému tichu, nutnému k uslyšení Božího hlas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95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vičení ztišení a naslouchá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meditaci a osobní modlitb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roba adventního kalendáře a adventní předsevzetí: každý den se na chvíli „zastavit“ a prožít několik chvil ticha, dávat prostor Božímu hlasu v sobě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3.13 Narození Jana Křtitel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1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reprodukuje vlastními slovy příběh o zaslíbení narození Jana Křtitele a o jeho narozen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rovná událost Zachariášova oněmění a mimořádné situace, kdy působí Bůh. Objasní, jak je ticho nutné k jakémukoli hlubšímu pochopení skutečnost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7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 1,5–25;57–6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narození Jana Křtitel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achariášovo oněmění jako situace, která učí Zachariáše naslouchat Bohu a hlouběji pochopit Boží působ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5.3.14 Hlas volajícího na pouš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rozdíl mezi Janovým zvěstováním příchodu Božího království a Ježíšovou „radostnou zvěstí o Božím království“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vrhne způsoby, jak může sobě i druhým usnadňovat cesty ke Krist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rtrét osobnosti Jana Křtitele (Mt 3,4–12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rovnání Janova a Ježíšova kázání: Božího království hlásaného Janem s Božím královstvím přicházejícím v Ježíši Kristu jako radostná zvěst (Mt 11,11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osobní angažovan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5.3.15 Podivuhodné naroz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10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píše podmínky, v nichž Ježíš přišel na svět, a vysvětlí, jak svým narozením sdílí život ubohých a chudých lid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formuluje souvislost mezi Ježíšovým narozením a příchodem Božího království. Doplní základní informace o datování našeho letopočt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2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 2,1–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ánoční události jako oslava příchodu Božího království na svět: Ježíš přichází na svět, aby žil život chudých, vyvržených ze společnosti, lidí, kteří o svůj domov přišli nebo z něj byli vyhnán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prosociálnímu chování, jehož motivací je následování Ježíš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atování křesťanského letopoč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3.16 Otevřela se nebes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souvislost Ježíšova křtu s příchodem Božího království, které přichází tiše, nenápadně a nepoznáno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31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3,13–1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Ježíšova křtu jako potvrzení příchodu Božího království: Ježíš prochází mezi lidmi v tichu, neviděn a nepoznán, a ač to sám nepotřebuje, nechává se pokřtí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Ježíšova křtu jako potvrzení, že Bůh v Ježíši Kristu stojí na straně člověka, kterého miluje a pro kterého otevírá neb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4 Kdo jsi, Ježíši?</w:t>
            </w:r>
          </w:p>
        </w:tc>
      </w:tr>
      <w:tr>
        <w:trPr>
          <w:trHeight w:val="6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Český jazyk a literatura:</w:t>
            </w:r>
            <w:r>
              <w:rPr>
                <w:szCs w:val="22"/>
              </w:rPr>
              <w:t xml:space="preserve"> Přirovnání, podobenství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Český jazyk a literatura</w:t>
            </w:r>
            <w:r>
              <w:rPr>
                <w:szCs w:val="22"/>
              </w:rPr>
              <w:t>: Obrazná řeč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</w:t>
            </w:r>
            <w:r>
              <w:rPr>
                <w:iCs/>
                <w:szCs w:val="22"/>
              </w:rPr>
              <w:t>poznávání vlastního kulturního zakotv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17 Já jsem světlo svě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10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formuluje význam světla pro život a jeho vlastnosti. Porovná tyto závěry se skutečností, kdy Bůh přináší do života „světlo“: kdo uvěří, vidí hlouběji a dokáže postihnout podstatné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pakuje událost o uzdravení slepého od narození a vysvětlí souvislost události i znamení světla se svátostí křt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světlo světa (J 8,12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uzdravení slepého (J 9,1–7, 35–38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tah mezi lidskou zkušeností se světlem, biblickým textem a svátostí křt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ymbolika světla ve svátosti kř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18 Já jsem chléb živo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105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význam obyčejného chleba pro všední život a jeho vlastnosti. Porovná jeho nezbytnost a vzácnost se vzácností Boh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událost o zázračném rozmnožení chlebů a nasycení pěti tisíců lidí a formuluje její souvislost s Ježíšovým výrokem a se svátostí eucharisti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chléb života (J 6,3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nasycení pěti tisíců lidí (J 6,1–13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tah mezi lidskou zkušeností s chlebem, biblickým textem a svátostí eucharisti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ymbolika chleba ve svátosti eucharist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19 Já jsem dobrý pastýř, já jsem dveř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symbol dveří v souvislosti s tím, jak se skrze Ježíše otevírá přístup k Boh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obraz dobrého pastýře a na podobenství o ztracené ovci prokáže, že Bůh člověka hledá</w:t>
            </w:r>
            <w:r>
              <w:rPr>
                <w:spacing w:val="-4"/>
              </w:rPr>
              <w:t>, otevírá mu cestu a spolehlivě ho provází životem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17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dobrý pastýř (J 10,1–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dveře (J 10,7–1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braz dobrého pastýře a podobenství o ztracené ovc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tah mezi lidskou zkušeností, biblickými texty a svátostí smíře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dpuštění ve svátosti smíř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20 Já jsem vinný k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6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obraz starostlivého vinaře, jako Boha, který je dobrotivý a pečujíc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výrok, kdy Ježíš přirovnává sám sebe k pravému vinnému kmeni a nás k ratolestem, a vysvětlí souvislost této výpovědi se svátostí biřmován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23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vinný kmen (J 15,1.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éče vinaře (J 15,1–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tah mezi obrazem starostlivého vinaře pečujícího o vinný keř, biblickým textem a svátostí biřmová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ary Ducha Svatého ve svátosti křesťanské dospělost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21 Já jsem cesta, pravda a živo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8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vysvětlí symbol cesty a aplikuje ho na výrok, že Ježíš je životem, cestou i cílem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podstatu svátosti manželství a svátosti kněžství, jako viditelná znamení Boží milosti pro určitou životní cest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41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cesta, pravda a život (J 14,6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 14,1–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tah mezi lidskou zkušeností „být na cestě“, biblickým textem a svátostmi zaměřenými k druhým lide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vátost manželství a svátost kněžství jako znamení Boží milosti ve chvílích rozhodnutí se k přijetí svého povolání</w:t>
            </w:r>
            <w:r>
              <w:rPr>
                <w:spacing w:val="-4"/>
              </w:rPr>
              <w:t>, a tím i ke způsobu živo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4.22 Já jsem vzkříšení a živo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77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lastními slovy reprodukuje příběh vzkříšení Lazara a analyzuje, kde Ježíš ve svém jednání ukazuje Otce, který umí vrátit pozemský živo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obsah svátosti nemocných jako prostor naděje tam, kde pozemská naděje konč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á jsem vzkříšení a život (J 11,25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kříšení Lazara (J 11,1–44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vátost pomazání nemocných jako prostor naděje tam, kde pozemská naděje končí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5 Já jsem vzkříšení a život</w:t>
            </w:r>
          </w:p>
        </w:tc>
      </w:tr>
      <w:tr>
        <w:trPr>
          <w:trHeight w:val="15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Člověk a čas</w:t>
            </w:r>
            <w:r>
              <w:rPr>
                <w:szCs w:val="22"/>
              </w:rPr>
              <w:t xml:space="preserve">: Zdůvodnění křesťanského způsobu slavení Velikonoc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Cizí jazyk</w:t>
            </w:r>
            <w:r>
              <w:rPr>
                <w:szCs w:val="22"/>
              </w:rPr>
              <w:t>: Pozdravy v různých světových jazycích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pomáhající a prosociální chování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zdravé a vyrovnané sebepojetí (sdílení zkušenosti se setkáním s utrpením a smrtí)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respektování zvláštností jiných (základní informace o jiných křesťanských církvích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a o ekumenickém hnutí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3 Když se cesta změní v cestu křížovo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3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je schopen objasnit, že bolest a smrt jsou „součástí“ života, i když je to velmi těžké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analyzuje formy utrpení lidí v současném světě a navrhne způsoby zmírnění tohoto utrpen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6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práva o zkušenosti s konečností a utrpením lidského živo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Reflexe vlastní zkušenosti s podobnou situac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e schopnosti smysluplně zacházet s bolestí a darovat útěch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4 Křížová cest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6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rovná své zkušenosti s dovršením lidského života s křížovou cestou, kterou prošel Ježíš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, že Ježíš prochází utrpením a smrtí v důvěře v Boha, aby lidé měli naději, že nebudou trpět a umírat sam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6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ížová cesta spojená s příběhem konce lidského živo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dílení zkušeností s prvním setkáním se smrt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esťanský pohled na smysl lidského utrpe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5 To je ta noc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8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interpretuje aktuální poselství Velikonoc: Ježíš nám svým utrpením, smrtí a zmrtvýchvstáním dává naději, která přesahuje smr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poselství symboliky předmětů a gest liturgie velikonoční vigilie, jejichž význam už zná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růběh liturgie velikonoční vigili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elikonoce v kontextu liturgického ro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ymbol světla, slova, vody, chleba a vína v liturgii velikonoční vigil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6 Cesta světl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6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události, kdy se vzkříšený Ježíš dává poznat ženám a učedníkům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základ křesťanské naděje, který obsahuj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2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Ježíš s učedníky (J 20,19–20); Marie Magdalská u hrobu (J 20,11–16); Tomáš (J 20,24–29); učedníci na cestě do Emauz (L 24,13–35); Ježíš v Galileji (J 21,1–12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pakování velikonočních událostí, kdy se Ježíš dává poznat lidem, se zdůrazněním jejich společného poselství: Křesťané jsou stejně jako Ježíšovi učedníci svědky Kristova zmrtvýchvstání a mohou světu přinášet světlo naděje, „evangelium“, dobrou zprávu o smrti a vzkříšení Ježíše Krista (1 K 15,1–8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5.5.27 …a naplnil celý dům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86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vysvětlí originalitu každého člověka a jeho právo být jiný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analyzuje situace, kdy odlišnost může být příčinou mnoha konfliktů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objasní, že „být křesťan“ znamená v síle Ducha Svatého vnášet mezi lidi pokoj vytvářející Boží království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9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k 2,5–11 a 44–4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Duch Svatý jako ten, který sjednocuje, dává sílu být sám sebou, osobitým způsobem usilovat o pokoj a přispívat tak k vytváření Božího království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e schopnosti pozitivně hovořit o lidech, kteří jsou odliš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8 Ať všichni jsou jedno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9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píše působení jiných křesťanských církví u nás, jejich způsob uctívání Božího Syna a jejich životní praxi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význam slova ekumenismus. Vyhodnotí, co nás spojuje, uvede příklady, jak můžeme společně „v jednom Duchu“ působit ve světě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ákladní informace o ekumenickém hnut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ákladní informace o jiných křesťanských církvích a denominacích u nás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 ekumenismu a k toleranci odlišných náboženských systémů (J 17,21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KC 820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5.29 Mari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66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základní údaje Mariina života a navrhne jednotlivé situace, v nichž může člověk ve svém životě prožívat Boží přítomnos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pojem litanie a najde na mapě některá mariánská poutní místa u ná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25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arie jako člověk, kterému je Bůh velice blízko a který může být příkladem, jak prožívat Boží blízkos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brazná pojmenování Marie v modlitbě loretánských litani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odlitba růženc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ariánská poutní místa u ná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6 Církev – společný dů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Lidé kolem nás</w:t>
            </w:r>
            <w:r>
              <w:rPr>
                <w:szCs w:val="22"/>
              </w:rPr>
              <w:t xml:space="preserve">: Společný „dům světa“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Výtvarná výchova</w:t>
            </w:r>
            <w:r>
              <w:rPr>
                <w:szCs w:val="22"/>
              </w:rPr>
              <w:t>: Práce s obrazem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VMEGS</w:t>
            </w:r>
            <w:r>
              <w:rPr>
                <w:szCs w:val="22"/>
              </w:rPr>
              <w:t xml:space="preserve"> – kořeny a zdroje evropské civilizace (dějiny prvotní církve jako součást evropské tradice)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udržovat tolerantní vztahy a rozvíjet spolupráci s jinými lidmi 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empatie, respektování, podpora, pomoc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EV</w:t>
            </w:r>
            <w:r>
              <w:rPr>
                <w:szCs w:val="22"/>
              </w:rPr>
              <w:t xml:space="preserve"> – náš životní styl (angažovanost v ochraně životního prostředí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6.30 Já jsem Ježíš, kterého ty pronásleduješ!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4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změnu smýšlení apoštola Pavl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analyzuje situace v lidském životě, kdy se Božím oslovením život radikálně mění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63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ukamenování Štěpána (Sk 7,55–60), činnost Saula (Sk 8,1–3) a příběh, kdy se Božím oslovením jeho život radikálně mění (Sk 9,1–9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poštol Pavel jako další příklad uposlechnutí Boží výzvy a vyjití na novou ces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6.31 Budeš mluvit o tom, co jsi viděl a slyšel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46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seřadí základní informace o apoštolu Pavlovi a o rozšíření křesťanství ve světě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co pro Pavla znamenalo „být křesťanem“ a co znamená „být křesťanem“ dnes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40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k 9,26–28; 9,23–25; 14,8–10; 16,13–15; 16,19–40; 20,7–12; 27,14–</w:t>
              <w:br/>
              <w:t>–26; 28,16–3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alší události z života apoštola Pavla (útěk z Damašku, pobyt v Jeruzalémě, v Lystře, křest Lydie, uzdravení Eutycha, uvěznění a propuštění Pavla a Silase ve Filipech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avlovy misijní cest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ýt křesťanem v prvotní církvi a být křesťanem dn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6.32  Měli všechno společné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 základě biblických textů specifikuje, jak vypadal život křesťanů v prvních církevních obcích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důvody křesťanské naděje, která znamená jít a hlásat radostnou zvěst, a zpřítomňovat tak Boží království na zemi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97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k 2,44–46; Sk 4,32–33; 1 K 1,14–16; Ř 10,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ivot prvních křesťanů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írkev jako prostor Božího královstv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ituace solidarity, sdílení a vzájemné pomoci v dnešním světě, výchova k prosociálnímu jednán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6.33 Šíření Božího královstv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89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interpretuje biblickou událost Sk 28,11–31 a vysvětlí, proč je smysluplné zasazovat se svým jednáním za lepší svě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ropojí touhu po lepším světě s vizí Božího království, jehož šíření je úkolem a výzvou křesťan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k 28,11–31 Pavel v Řím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zva ke hlásání Božího království jako výraz touhy po lepším světě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5.7 Do domu Hospodinova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7.34 Šíření Božího království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6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lastními slovy reprodukuje text Žd 11. kap. a zopakuje si probranou látk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řed odchodem na prázdniny posílit vztahy v kolektivu spolužáků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4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d 11. kap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eloroční shrnutí učiv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5.7.35 Do domu Hospodinova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Žák různými metodami a formami práce zopakuje probranou látku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ojekty podporující ročníkové tém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5. třída</w:t>
      <w:tab/>
      <w:tab/>
      <w:t xml:space="preserve">strana 5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bidi w:val="0"/>
      <w:spacing w:lineRule="atLeast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hanging="0"/>
      <w:jc w:val="lef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eznam">
    <w:name w:val="seznam"/>
    <w:basedOn w:val="Normal"/>
    <w:qFormat/>
    <w:pPr>
      <w:numPr>
        <w:ilvl w:val="0"/>
        <w:numId w:val="2"/>
      </w:numPr>
      <w:tabs>
        <w:tab w:val="clear" w:pos="425"/>
        <w:tab w:val="clear" w:pos="6095"/>
      </w:tabs>
      <w:spacing w:before="0" w:after="60"/>
    </w:pPr>
    <w:rPr/>
  </w:style>
  <w:style w:type="paragraph" w:styleId="Podnadpis">
    <w:name w:val="podnadpis"/>
    <w:basedOn w:val="Normal"/>
    <w:qFormat/>
    <w:pPr>
      <w:tabs>
        <w:tab w:val="clear" w:pos="425"/>
        <w:tab w:val="clear" w:pos="6095"/>
      </w:tabs>
      <w:ind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58:00Z</dcterms:created>
  <dc:creator>ICIPEROVA</dc:creator>
  <dc:description/>
  <cp:keywords/>
  <dc:language>en-US</dc:language>
  <cp:lastModifiedBy>Ing. Mgr. Marie Zimmermannová</cp:lastModifiedBy>
  <dcterms:modified xsi:type="dcterms:W3CDTF">2007-04-25T12:58:00Z</dcterms:modified>
  <cp:revision>2</cp:revision>
  <dc:subject/>
  <dc:title>5</dc:title>
</cp:coreProperties>
</file>